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en-GB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en-GB"/>
        </w:rPr>
        <w:t>FORMULARZ OFERTY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10" w:leader="none"/>
          <w:tab w:val="center" w:pos="4536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W odpowiedzi na Zapytanie Ofertowe nr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4/2025/EKOSYSTEM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 xml:space="preserve">z dnia 18.11.2025r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a wykonanie układu separacji automatycznej do sortowania folii i papieru z frakcji 2D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pl-PL"/>
        </w:rPr>
        <w:t>składamy poniższą ofertę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Dane Oferen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NR KRS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Rodzaj podmio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Podmiot spełnia warunek dotyczący zakazu udzielenia zamówień podmiotom powiązanym 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 xml:space="preserve">Dane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shd w:fill="D9D9D9" w:val="clear"/>
                <w:lang w:eastAsia="pl-PL"/>
              </w:rPr>
              <w:t>Osoby Kontaktowej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Parametry ofert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Data przygotowania ofer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Data ważności ofer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30 dni od daty złożenia ofert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Określenie przedmiotu oferty (zakres i szczegółowy opis oferowanych usług/produktów)</w:t>
            </w:r>
          </w:p>
        </w:tc>
      </w:tr>
      <w:tr>
        <w:trPr>
          <w:trHeight w:val="14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Oferuję urządzenie w postaci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układu separacji automatycznej do sortowania folii i papieru z frakcji 2D, w skład którego wejdą następujące elementy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1) układ do separacji frakcji 2D (z automatycznym separatorem)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2) układ stacji sprężonego powietrza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3) przenośniki taśmowe wraz z konstrukcjami wsporczymi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4) konstrukcja wsporcza dla nowej rozrywarki worków dla odpadów zmiesza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u w:val="single"/>
                <w:lang w:eastAsia="pl-PL"/>
              </w:rPr>
              <w:t xml:space="preserve">Urządzenie spełnia wszystkie wymagania i parametry techniczne określone w pkt. A w Rozdz. II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  <w:u w:val="single"/>
                <w:lang w:eastAsia="pl-PL"/>
              </w:rPr>
              <w:t>Opis przedmiotu zamówieni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u w:val="single"/>
                <w:lang w:eastAsia="pl-PL"/>
              </w:rPr>
              <w:t xml:space="preserve"> w treści Zapytania ofertowego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u w:val="single"/>
                <w:lang w:eastAsia="pl-PL"/>
              </w:rPr>
              <w:t xml:space="preserve">INFORMACJA DODATKOW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– komentarze do wymagań technicznych (należy dać opis: spełnienie w 100% lub opis odstępstw)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u w:val="single"/>
                <w:lang w:eastAsia="pl-PL"/>
              </w:rPr>
              <w:t xml:space="preserve">Ad.1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u w:val="single"/>
              </w:rPr>
              <w:t>U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u w:val="single"/>
              </w:rPr>
              <w:t>kład separacji frakcji 2D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 (funkcje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a) detekcja materiału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kamery - separator wyposażony w wysokiej rozdzielczości kamery (CCD lub CMOS), które rejestrują obraz przepływających materiałów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oświetlenie - możliwość używania systemów LED, laserów lub innych źródeł światła do optymalnego oświetlenia materiałów, w celu poprawy jakości rejestrowanego obrazu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analiza obrazu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algorytmy przetwarzania obrazu - zaawansowane oprogramowanie przetwarzające obrazy w czasie rzeczywistym, analizujące właściwości optyczne materiałów, takie jak kolor, tekstura i rozmiar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filtry i segmentacja - oprogramowanie z możliwością stosowania różnych filtrów i technik segmentacji obrazu, w celu dokładnego rozpoznawania i sklasyfikowania każdego elementu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c) system sortujący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mechaniczne wyciągarki - po detekcji i analizie, możliwość kierowania materiałów do odpowiednich sekcji za pomocą mechanicznych wyciągarek, takich jak dysze powietrzne i ramiona mechaniczne, czy przenośniki taśmow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sterowanie pneumatyczne - dysze powietrzne sterowane pneumatycznie, szybko i precyzyjnie usuwając niepożądane elementy z linii produkcyjnej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d) kontrola i monitorowanie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interfejs użytkownika - separator wyposażony w interfejs użytkownika, który umożliwi operatorowi kontrolę nad procesem sortowania, wprowadzanie ustawień i monitorowanie pracy urządzenia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alarmy i diagnostyka - system wyposażony w mechanizmy diagnostyczne i alarmy, które poinformują operatora o ewentualnych problemach lub awariach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oces operacyjny separatora frakcji 2D: 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a) załadunek materiału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ateriał do segregacji ładowany na podajnik lub przenośnik taśmowy, który dostarczy go do strefy detekcj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detekcja i analiza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amery rejestrujace obraz materiału, który będzie następnie analizowany przez oprogramowanie w celu identyfikacji elementów do segregacj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c) sortowanie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po identyfikacji, mechaniczne wyciągarki kierujące odpowiednie elementy do określonych pojemników lub na inne przenośniki taśmowe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d) weryfikacja i kontrola jakości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ożliwość weryfikacji poprawności segregacji za pomocą interfejsu użytkownika i wprowadzania ewentualnych korekt przez operatora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u w:val="single"/>
                <w:lang w:eastAsia="pl-PL"/>
              </w:rPr>
              <w:t>Ad.2) Układ stacji sprężonego powietrz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a) Napęd bezpośredni i prosta konstrukcj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Brak przekładni i pasków klinowych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Żywotność ponad 100 000 godzin dzięk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Wysoka jakość sprężonego powietrz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Czyste, suche powietrze o stałym ciśnieniu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niejsza liczba urządzeń wymaganych po stronie wylotowej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c) Mała prędkość obrotow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Prędkość obrotowa: 1450 obrotów na minutę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Niski poziom hałasu (około 62 dB(A)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Zmniejszone naprężenia i dłuższy czas eksploatacj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d) Cicha prac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Standardowy poziom hałasu umożliwiający pracę sprężarki w miejscu wykorzystywania sprężonego powietrza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e) Modulacja wlotu powietrza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ożliwość wyprodukowania ściśle określonej ilości powietrza zgodnie z zapotrzebowaniem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f) Zmienoobrotowe (RS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Oszczędność energii do 50%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g) System odprężania zmniejszający pobór energii (REVS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Zmniejszenie poboru mocy w stanie bez obciążenia o 20%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Zmniejszenie wewnętrznego ciśnienia do 2 bar podczas braku obciążenia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h) Sterownik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Pełne sterowanie elektroniczn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Większe możliwości łączenia i elastyczność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metry techniczne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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ab/>
                    <w:t>moc: 7,5 do 45 kW (ACE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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ab/>
                    <w:t>prędkość obrotowa: 1450 obrotów na minutę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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ab/>
                    <w:t>poziom hałasu: około 62 dB(A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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ab/>
                    <w:t>ciśnienie pracy: Stałe ciśnienie dostarczanego powietrz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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ab/>
                    <w:t>zużycie energii - zmniejszenie zużycia energii do 50% (RS), dodatkowe zmniejszenie zużycia energii do 20% w stanie bez obciążenia (REVS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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ab/>
                    <w:t>jakość powietrza: Czyste, suche powietrze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u w:val="single"/>
                <w:lang w:eastAsia="pl-PL"/>
              </w:rPr>
              <w:t>Ad.3) Przenośniki taśmowe wraz z konstrukcjami wsporczy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u w:val="single"/>
              </w:rPr>
              <w:t>I. Przenośniki taśm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Konstrukcja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a) materiały konstrukcyjn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konstrukcja przenośników wykonana z giętej i skręcanej konstrukcji blach i profili stalowych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grubość blach konstrukcyjnych: min 3 mm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grubość burt i przesypów: min 3 mm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konstrukcja wsporcz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stabilne profile stalowe z regulowanymi stopami umożliwiającymi dostosowanie wysokośc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c) obróbka powierzchni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piaskowanie do stopnia czystości 2 (zgodnie z PN-ISO 8501-1:2007)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alowanie: warstwa podkładowa (2x40 µm) oraz warstwa nawierzchniowa (80 µm) farbami chemoutwardzalnymi, dwukomponentowymi w kolorze zielonym RAL 6011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metry techniczne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a) rodzaj przenośnik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rążnikowe, dostosowane do transportu materiałów o różnej specyfice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b) taśma przenośnika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odporna na działanie tłuszczów i olejów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wysoka wytrzymałość na rozrywani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w przypadku pracy pod różnym kątem nachylenia: taśmy wulkanizowane z progam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c) elementy zabezpieczające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burty boczne z odpowiednią wysokością zapobiegającą wysypywaniu się odpadów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uszczelnienia taśmy wykonane z PVC, odporne na odkształcenia w zakresie temperatur od -20°C do +40°C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fartuchy gumowe w miejscach zasypu odpadów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d) układy napędowe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od producentów, których jakość jest potwierdzona wieloletnią obecnością na rynku. Komponenty napędów tworzone w oparciu o najlepsze praktyki branżowe, co przełoży się na ich trwałość i efektywność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napędy przenośników dobrane tak, aby możliwe było ich uruchomienie także pod pełnym obciążeniem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e) bębn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bęben napędzający i napinający posiadający kształt zapewniający prostoliniowość biegu taśm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co najmniej bęben napędzający pokryty okładziną z gumy dla zapewnienia odpowiedniego tarcia pomiędzy bębnem a taśmą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napinacz dla łożyska przy bębnie usytuowany w sposób umożliwiający napinanie bębna w trakcie pracy przenośnika bez konieczności demontażu osłon i urządzeń zabezpieczających przy jednoczesnym zachowaniu odpowiednich polskich i europejskich norm bezpieczeństwa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f) układ czyszczenia taśmy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przenośniki w zależności od rodzaju transportowanego materiału oraz funkcji przenośnika wyposażone w odpowiednie systemy zbieraków gwarantujące zachowanie czystości taśmy zarówno od strony zewnętrznej, jak i wewnętrznej. Do czyszczenia górnej powierzchni taśmy bez progów przy bębnie napędzającym zamontowane zbieraki wykonane z twardych elementów gumowych z dociskami sprężystymi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w przypadku taśm z progami zbieraki wykonane z twardych elementów gumowych bez docisków sprężystych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do czyszczenia taśmy po stronie wewnętrznej zastosowany zbierak pługowy zainstalowany w obszarze bębna napinającego. Wykonana rewizja umożliwiająca czyszczenie lub wymianę zgarniacza wewnętrznego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u w:val="single"/>
              </w:rPr>
              <w:t>II. Konstrukcja wsporcza dla przenośników taśm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trukcja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a) materiały konstrukcyjne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 – wykonana z wysokiej jakości stali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grubość profili stalowych: min 3 mm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grubość blach konstrukcyjnych: min 3 mm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konstrukcja nośna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złożona z profili stalowych formowanych na zimno, zapewniających odpowiednią sztywność i stabilność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profile stalowe wyposażone w dodatkowe wzmocnienia w miejscach narażonych na największe obciążenia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c) regulacja wysokości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onstrukcja wyposażona w regulowane stopy, umożliwiające precyzyjne dostosowanie wysokości urządzenia do potrzeb operacyjnych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bróbka powierzchni: 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a) piaskowanie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elementy konstrukcyjne piaskowane do stopnia czystości 2 (zgodnie z PN-ISO 8501-1:2007)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malowanie: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warstwa podkładowa: 2x40 µm farby podkładowej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warstwa nawierzchniowa: 80 µm farby chemoutwardzalnej, dwukomponentowej w kolorze zielonym RAL 6011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opcjonalnie możliwe zastosowanie innych powłok ochronnych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metry techniczne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a) nośność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onstrukcja przystosowana do obciążeń statycznych i dynamicznych, zgodnie z wymaganiami dla przenośników taśmowych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b) odporność na warunki atmosferyczn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onstrukcja przystosowana do pracy w zakresie temperatur od -20°C do +40°C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) wymiar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wymiary dostosowane do specyfikacji przenośników taśmowych oraz warunków przestrzennych miejsca instalacj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u w:val="single"/>
                <w:lang w:eastAsia="pl-PL"/>
              </w:rPr>
              <w:t>Ad. 4) Konstrukcja wsporcza dla nowej rozrywarki worków dla odpadów zmiesza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strukcja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a) materiały konstrukcyjne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 - wykonana z wysokiej jakości stali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grubość profili stalowych: min 4 mm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894" w:hRule="atLeast"/>
              </w:trPr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konstrukcja nośna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złożona z profili stalowych formowanych na zimno, zapewniających odpowiednią sztywność i stabilność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profile stalowe wyposażone w dodatkowe wzmocnienia w miejscach narażonych na największe obciążenia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zabezpieczona przed uderzeniami (np. kół ładowarki) poprzez zastosowanie odpowiednich osłon lub odbojnic w strefach narażonych na kolizj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zaprojektowana w sposób uwzględniający siły uderzenia (np. od ładowarki), tak aby zapewnić stateczność konstrukcji nawet w przypadku uszkodzenia pojedynczego elementu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) regulacja wysokości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onstrukcja wyposażona w regulowane stopy, umożliwiające precyzyjne dostosowanie wysokości urządzenia do potrzeb operacyjnych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d) podstawy i mocowania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mocowania wykonane ze stali nierdzewnej, zapewniające odporność na korozję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podstawy z antypoślizgowymi stopami, zapewniające stabilność na różnorodnych powierzchniach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ocowana do podłoża poprzez system kotew chemicznych, dobranych zgodnie z wymaganiami dla rozrywarek worków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bróbka powierzchni: 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a) piaskowani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elementy konstrukcyjne piaskowane do stopnia czystości 2 (zgodnie z PN-ISO 8501-1:2007)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 xml:space="preserve">b) malowanie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warstwa podkładowa: 2x40 µm farby podkładowej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warstwa nawierzchniowa: 80 µm farby chemoutwardzalnej, dwukomponentowej w kolorze zielonym RAL 6011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opcjonalnie możliwe zastosowanie innych powłok ochronnych zgodnie z wymaganiami klienta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rametry techniczne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ech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a) nośność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onstrukcja przystosowana do obciążeń statycznych i dynamicznych zgodnie z wymaganiami dla rozrywarek worków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b) odporność na warunki atmosferyczn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konstrukcja przystosowana do pracy w zakresie temperatur od -20°C do +40°C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c) wymiary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•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wymiary dostosowane do specyfikacji rozrywarki worków oraz warunków przestrzennych miejsca instalacji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  <w:t>MINIMALNE PARAMETRY TECHNICZNE CAŁEGO UKŁADU SEPAR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8"/>
              <w:gridCol w:w="1439"/>
              <w:gridCol w:w="2994"/>
            </w:tblGrid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PARAMETR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Spełnienie w 100% (TAK/NIE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0"/>
                      <w:szCs w:val="20"/>
                      <w:lang w:eastAsia="pl-PL"/>
                    </w:rPr>
                    <w:t>Opis odstępstwa</w:t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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sortowany materiał: odpady komunalne zmieszane oraz ze zbiórki selektywnej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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in przepustowość (odpady zmieszane): 3 Mg/h (ok. 50-90 kg/m3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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min przepustowość (odpady ze zbiórki selektywnej): 3 Mg/h (ok. 50-90 kg/m3)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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ilość dni roboczych: 250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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efektywny czas pracy: 7 h/dzień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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ilość zmian na dobę: max 2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 xml:space="preserve">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  <w:t>automatyka i sterowanie: programowany System SCADA zintegrowany z obecnym systemem.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Ponadto deklaruję w ramach niniejszej oferty (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należy zaznaczyć TAK lub NIE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integrację nowych maszyn i urządzeń z istniejącym układem sterowania sortowni: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wykonanie połączeń elektrycznych maszyn z istniejącym układem sterowania: przewody, trasy kablowe, niezbędne wyłączniki bezpieczeństwa itp.: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wykonanie niezbędnych robót AKPiA: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wykonanie niezbędnych prac dla spełnienia norm BHP, ppoż. i przeprowadzenie audytu BHP: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integracja z istniejącym systemem sterowania sortownia poprzez rozbudowę istniejącego programu sterownika PLC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Zainstalowanie i uruchomienie oprogramowania do programowania sterownika PLC i wizualizacji procesów SCADA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w zakresie dostawy układu stacji sprężonego powietrza nastąpi integracja z istniejącym systemem sprężonego powietrza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wszystkie wyżej położone punkty pracy, które wymagają regularnej obsługi, dozoru i czynności obsługi Zamawiającego będą dostępne dla obsługi poprzez system przejść, podestów oraz schodów. Podesty będą wyłożone ocynkowanymi kratami pomostowymi. Stopnie schodów będą wykonane z ocynkowanych krat pomostowych. Konstrukcja podestów oraz konstrukcje wsporcze zapewnią pełną korelację pomiędzy istniejącymi ciągami komunikacyjnymi, drogami ewakuacyjnymi oraz organizacją transportu odpadów w hali sortowni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u w:val="single"/>
              </w:rPr>
              <w:t>Deklaruję spełnienie wszystkich DODATKOWYCH WARUNKÓW PRZEDMIOTU ZAMÓWIENIA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o których mowa w pkt. B rozdz. II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Opis przedmiotu zamówieni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w treści Zapytania ofertowego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należy zaznaczyć TAK lub NIE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TAK/NIE*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  <w:lang w:eastAsia="pl-PL"/>
              </w:rPr>
              <w:t>* niepotrzebne skreślić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Odniesienie do kryteriów wyboru ofert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Cena netto za realizację zamówienia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w PLN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Okres gwarancji przy pracy urządzenia w produkcji dwuzmianowej, 5 dni w tygodniu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miesiące)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*minimum 24 miesięcy na cały system, bez wyłączeń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Czas reakcji na zgłoszenie awarii w okresie gwarancj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godziny)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*maksymalnie 48 h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Warunki realizacji i termin płatnośc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Termin dostawy – data kalendarzow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Termin płatnośc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do 14 dni od wystawienia faktury VAT/14 dni od podpisania protokołu zdawczo-odbiorczego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  <w:lang w:eastAsia="pl-PL"/>
              </w:rPr>
              <w:t>(możliwa zaliczka lub płatność częściowa, po uzgodnieniu z Zamawiającym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i do formularza*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 techniczny nr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- Rysunki instalacji do sortowania (załącznik własny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 techniczny nr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- Schemat technologiczny (załącznik własny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 techniczny nr 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- Opis projektowanej instalacji do sortowania odpadów (załącznik własny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 techniczny nr 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- Wykaz maszyn, urządzeń i wyposażenia (załącznik własny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 nr 2 Oświadczenie o spełnieniu wszystkich warunków udziału w postępowaniu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wg wzor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 nr 3 Oświadczenie o braku powiązań osobowych i kapitałowy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wg wzor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pl-PL"/>
              </w:rPr>
              <w:t>Załącznik nr 4 Protokół z przeprowadzenia wizji lokalnej (opcjonalnie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 xml:space="preserve"> (wg wzor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(TAK/NI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0"/>
          <w:szCs w:val="20"/>
          <w:lang w:val="en-US"/>
        </w:rPr>
        <w:t>Oświadczenie oferenta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Oświadczamy, że zapoznaliśmy się z Zapytaniem Ofertowym i nasza oferta zawiera wszystkie elementy określone w Zapytani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Imię i Nazwisko osoby upoważnionej do złożenia ofert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Stanowisko służbow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  <w:t>Data i podpis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6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olor w:val="000000"/>
        <w:sz w:val="32"/>
        <w:szCs w:val="32"/>
        <w:lang w:val="en-US" w:eastAsia="en-US"/>
      </w:rPr>
    </w:pPr>
    <w:r>
      <w:rPr>
        <w:b/>
        <w:color w:val="000000"/>
        <w:sz w:val="32"/>
        <w:szCs w:val="32"/>
        <w:lang w:val="en-US" w:eastAsia="en-US"/>
      </w:rPr>
      <w:drawing>
        <wp:inline distT="0" distB="0" distL="0" distR="0">
          <wp:extent cx="5698490" cy="526415"/>
          <wp:effectExtent l="0" t="0" r="0" b="0"/>
          <wp:docPr id="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6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2">
    <w:name w:val="WW8Num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komentarzaZnak">
    <w:name w:val="Tekst komentarza Znak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7:00Z</dcterms:created>
  <dc:creator>BLDG</dc:creator>
  <dc:description/>
  <cp:keywords/>
  <dc:language>en-US</dc:language>
  <cp:lastModifiedBy>Łukasz Niedzielski</cp:lastModifiedBy>
  <dcterms:modified xsi:type="dcterms:W3CDTF">2025-11-18T10:18:00Z</dcterms:modified>
  <cp:revision>42</cp:revision>
  <dc:subject/>
  <dc:title/>
</cp:coreProperties>
</file>